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// stack1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const int size = 2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char stck[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firstLine="72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stack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int get_siz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void push(char 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empty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ab/>
        <w:t>bool is_full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tack::stack() {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>reset()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stack::reset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top 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nt stack::get_size(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turn siz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void stack::push (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 xml:space="preserve">if (!is_full()) stck[top++]=c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 xml:space="preserve">else cout &lt;&lt; "Jau pilnas" &lt;&lt; endl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har stack::pop 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if (!is_empty()) return stck[--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 xml:space="preserve">else cout &lt;&lt; "Jau tuscias" &lt;&lt; endl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ool stack::is_empty (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turn (0==to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bool stack::is_full () const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</w:t>
      </w:r>
      <w:r>
        <w:rPr>
          <w:rFonts w:cs="Courier New" w:ascii="Courier New" w:hAnsi="Courier New"/>
          <w:sz w:val="26"/>
        </w:rPr>
        <w:t>return (get_size() == top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3:12:00Z</dcterms:created>
  <dc:creator>Viktoras Golubevas</dc:creator>
  <dc:description/>
  <dc:language>en-US</dc:language>
  <cp:lastModifiedBy>Viktoras Golubevas</cp:lastModifiedBy>
  <cp:lastPrinted>1999-04-30T07:17:00Z</cp:lastPrinted>
  <dcterms:modified xsi:type="dcterms:W3CDTF">2001-03-27T03:12:00Z</dcterms:modified>
  <cp:revision>2</cp:revision>
  <dc:subject/>
  <dc:title>// Driver</dc:title>
</cp:coreProperties>
</file>